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3pt;margin-top:63pt;width:107.95pt;height:17.95pt;mso-wrap-style:none;v-text-anchor:middle" type="_x0000_t136">
            <v:path textpathok="t"/>
            <v:textpath on="t" fitshape="t" string="ISO 9001" style="font-family:&quot;Times New Roman&quot;;font-size:12pt"/>
            <v:fill o:detectmouseclick="t" type="solid" color2="aqua"/>
            <v:stroke color="red" weight="9360" joinstyle="miter" endcap="flat"/>
            <v:shadow on="t" obscured="f" color="#c7dfd3"/>
            <w10:wrap type="none"/>
          </v:shape>
        </w:pict>
        <w:pict>
          <v:shape id="shape_0" fillcolor="red" stroked="t" o:allowincell="f" style="position:absolute;margin-left:441pt;margin-top:63pt;width:107.95pt;height:17.95pt;mso-wrap-style:none;v-text-anchor:middle" type="_x0000_t136">
            <v:path textpathok="t"/>
            <v:textpath on="t" fitshape="t" string="EN ISO 3834-2" style="font-family:&quot;Times New Roman&quot;;font-size:12pt"/>
            <v:fill o:detectmouseclick="t" type="solid" color2="aqua"/>
            <v:stroke color="red" weight="9360" joinstyle="miter" endcap="flat"/>
            <v:shadow on="t" obscured="f" color="#c7dfd3"/>
            <w10:wrap type="none"/>
          </v:shape>
        </w:pict>
        <w:drawing>
          <wp:inline distT="0" distB="0" distL="0" distR="0">
            <wp:extent cx="7290435" cy="10291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4618" b="2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0435" cy="1029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1494155</wp:posOffset>
                </wp:positionV>
                <wp:extent cx="6638290" cy="8251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251190"/>
                        </a:xfrm>
                        <a:prstGeom prst="rect"/>
                        <a:blipFill rotWithShape="0">
                          <a:blip r:embed="rId3">
                            <a:alphaModFix amt="9000"/>
                          </a:blip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RIHLÁŠ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aškolenie pracovníka podľa STN 05 07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značenie kurzu: 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 Meno a priezvisk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 Dátum a miesto narodeni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 Bydlisk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 Číslo občianskeho preukazu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5. Telefónne číslo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. Email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. Zamestnávateľ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. Číslo zváračského preukazu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. Absolvované kurzy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ň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.................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odpis záujemc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48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30"/>
                            </w:tblGrid>
                            <w:tr>
                              <w:trPr>
                                <w:trHeight w:val="1403" w:hRule="atLeast"/>
                              </w:trPr>
                              <w:tc>
                                <w:tcPr>
                                  <w:tcW w:w="9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ekárske potvrdeni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enovaný je schopný / neschopný vykonávať zváračské prá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ňa..............................</w:t>
                                    <w:tab/>
                                    <w:tab/>
                                    <w:tab/>
                                    <w:t xml:space="preserve">                  Pečiatka a podpis lekára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3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7"/>
                              <w:gridCol w:w="668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Označenie kurzu 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efinícia kurz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P  311-1 (D-G 1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ehovanie plameň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P 311-2 (D-G 2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zanie a drážkovanie kyslík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P 311-3 (D-G 3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ovnanie plameň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P 311-4 (D-G 4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pelné spracovanie kovov plameň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P 311-5 (D-G 5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hrievanie – predohrev kovov plmeň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P 311-6 (D-G 6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váranie nízkotaviteľných kov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P 311-7 (D-G 7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avenie kovov plameňom (v stomatológii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P 311-8 (D-G 8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váranie plameň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P 111-1 (D-E 1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ehovanie elektrickým oblúk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P 111-2 (D-E 2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zanie a drážkova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P 111-3 (D-E 3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ovnanie uhlíkovou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P 111-8 (D-E 8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váranie elektrickým oblúk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P 135-1 (D-M 1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ehovanie v ochrannej atmosfére odtavujúcou sa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P 135-8 (D-M 8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váranie v ochrannej atmosfére odtavujúcou sa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P 141-1 (D-T 1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ehovanie v ochrannej atmosfére neodtavujúcou sa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P 141-8 (D-T 8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váranie v ochrannej atmosfére neodtavujúcou sa elektród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P 83 (D-E 4)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zanie plazm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P PHT</w:t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pelné spracovanie zvarových spojov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522.7pt;height:649.7pt;mso-wrap-distance-left:9.05pt;mso-wrap-distance-right:9.05pt;mso-wrap-distance-top:0pt;mso-wrap-distance-bottom:0pt;margin-top:11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RIHLÁŠ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Zaškolenie pracovníka podľa STN 05 07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Označenie kurzu: 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. Meno a priezvisko</w:t>
                      </w:r>
                      <w:r>
                        <w:rPr>
                          <w:sz w:val="22"/>
                          <w:szCs w:val="22"/>
                        </w:rPr>
                        <w:t>: 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. Dátum a miesto narodenia</w:t>
                      </w:r>
                      <w:r>
                        <w:rPr>
                          <w:sz w:val="22"/>
                          <w:szCs w:val="22"/>
                        </w:rPr>
                        <w:t>: 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. Bydlisko:</w:t>
                      </w:r>
                      <w:r>
                        <w:rPr>
                          <w:sz w:val="22"/>
                          <w:szCs w:val="22"/>
                        </w:rPr>
                        <w:t xml:space="preserve">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. Číslo občianskeho preukazu:</w:t>
                      </w:r>
                      <w:r>
                        <w:rPr>
                          <w:sz w:val="22"/>
                          <w:szCs w:val="22"/>
                        </w:rPr>
                        <w:t xml:space="preserve">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5. Telefónne číslo: </w:t>
                      </w: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6. Email:</w:t>
                      </w:r>
                      <w:r>
                        <w:rPr>
                          <w:sz w:val="22"/>
                          <w:szCs w:val="22"/>
                        </w:rPr>
                        <w:t xml:space="preserve"> 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7. Zamestnávateľ:</w:t>
                      </w:r>
                      <w:r>
                        <w:rPr>
                          <w:sz w:val="22"/>
                          <w:szCs w:val="22"/>
                        </w:rPr>
                        <w:t xml:space="preserve"> 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8. Číslo zváračského preukazu:</w:t>
                      </w:r>
                      <w:r>
                        <w:rPr>
                          <w:sz w:val="22"/>
                          <w:szCs w:val="22"/>
                        </w:rPr>
                        <w:t xml:space="preserve"> 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9. Absolvované kurzy:</w:t>
                      </w:r>
                      <w:r>
                        <w:rPr>
                          <w:sz w:val="22"/>
                          <w:szCs w:val="22"/>
                        </w:rPr>
                        <w:t xml:space="preserve"> 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sz w:val="22"/>
                          <w:szCs w:val="22"/>
                        </w:rPr>
                        <w:t>...............................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dňa</w:t>
                      </w:r>
                      <w:r>
                        <w:rPr>
                          <w:sz w:val="22"/>
                          <w:szCs w:val="22"/>
                        </w:rPr>
                        <w:t>..................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Podpis záujemcu</w:t>
                      </w:r>
                      <w:r>
                        <w:rPr>
                          <w:sz w:val="22"/>
                          <w:szCs w:val="22"/>
                        </w:rPr>
                        <w:t>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48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30"/>
                      </w:tblGrid>
                      <w:tr>
                        <w:trPr>
                          <w:trHeight w:val="1403" w:hRule="atLeast"/>
                        </w:trPr>
                        <w:tc>
                          <w:tcPr>
                            <w:tcW w:w="9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ekárske potvrdeni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enovaný je schopný / neschopný vykonávať zváračské prá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ňa..............................</w:t>
                              <w:tab/>
                              <w:tab/>
                              <w:tab/>
                              <w:t xml:space="preserve">                  Pečiatka a podpis lekára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3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7"/>
                        <w:gridCol w:w="668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Označenie kurzu 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efinícia kurzu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P  311-1 (D-G 1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hovanie plameňom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P 311-2 (D-G 2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zanie a drážkovanie kyslíkom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P 311-3 (D-G 3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ovnanie plameňom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P 311-4 (D-G 4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pelné spracovanie kovov plameňom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P 311-5 (D-G 5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hrievanie – predohrev kovov plmeňom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P 311-6 (D-G 6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váranie nízkotaviteľných kovov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P 311-7 (D-G 7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avenie kovov plameňom (v stomatológii...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P 311-8 (D-G 8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váranie plameňom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P 111-1 (D-E 1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hovanie elektrickým oblúkom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P 111-2 (D-E 2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zanie a drážkovani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P 111-3 (D-E 3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ovnanie uhlíkovou elektródou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P 111-8 (D-E 8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váranie elektrickým oblúkom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P 135-1 (D-M 1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hovanie v ochrannej atmosfére odtavujúcou sa elektródou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P 135-8 (D-M 8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váranie v ochrannej atmosfére odtavujúcou sa elektródou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P 141-1 (D-T 1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hovanie v ochrannej atmosfére neodtavujúcou sa elektródou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P 141-8 (D-T 8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váranie v ochrannej atmosfére neodtavujúcou sa elektródou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P 83 (D-E 4)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zanie plazmou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P PHT</w:t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pelné spracovanie zvarových spojov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050</wp:posOffset>
                </wp:positionH>
                <wp:positionV relativeFrom="paragraph">
                  <wp:posOffset>9740900</wp:posOffset>
                </wp:positionV>
                <wp:extent cx="6400800" cy="40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raničná 2/A, 040 17 KOŠICE, tel./fax: +421/055/ 625 70 78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IČO: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16"/>
                              </w:rPr>
                              <w:t>361 75 20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IČ DPH: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16"/>
                              </w:rPr>
                              <w:t>SK2020044158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Bankové spojenie: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16"/>
                              </w:rPr>
                              <w:t>TATRABANKA a.s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č. účtu: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16"/>
                              </w:rPr>
                              <w:t>2628167518/1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2pt;mso-wrap-distance-left:9.05pt;mso-wrap-distance-right:9.05pt;mso-wrap-distance-top:0pt;mso-wrap-distance-bottom:0pt;margin-top:767pt;mso-position-vertical-relative:text;margin-left: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Hraničná 2/A, 040 17 KOŠICE, tel./fax: +421/055/ 625 70 78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IČO: </w:t>
                      </w:r>
                      <w:r>
                        <w:rPr>
                          <w:rFonts w:cs="Arial" w:ascii="Arial" w:hAnsi="Arial"/>
                          <w:color w:val="999999"/>
                          <w:sz w:val="16"/>
                        </w:rPr>
                        <w:t>361 75 200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IČ DPH: </w:t>
                      </w:r>
                      <w:r>
                        <w:rPr>
                          <w:rFonts w:cs="Arial" w:ascii="Arial" w:hAnsi="Arial"/>
                          <w:color w:val="999999"/>
                          <w:sz w:val="16"/>
                        </w:rPr>
                        <w:t>SK2020044158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Bankové spojenie: </w:t>
                      </w:r>
                      <w:r>
                        <w:rPr>
                          <w:rFonts w:cs="Arial" w:ascii="Arial" w:hAnsi="Arial"/>
                          <w:color w:val="999999"/>
                          <w:sz w:val="16"/>
                        </w:rPr>
                        <w:t>TATRABANKA a.s.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č. účtu: </w:t>
                      </w:r>
                      <w:r>
                        <w:rPr>
                          <w:rFonts w:cs="Arial" w:ascii="Arial" w:hAnsi="Arial"/>
                          <w:color w:val="999999"/>
                          <w:sz w:val="16"/>
                        </w:rPr>
                        <w:t>2628167518/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6379" w:leader="none"/>
        <w:tab w:val="left" w:pos="9849" w:leader="none"/>
      </w:tabs>
      <w:ind w:right="72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33:00Z</dcterms:created>
  <dc:creator>Harsco</dc:creator>
  <dc:description/>
  <dc:language>en-US</dc:language>
  <cp:lastModifiedBy>Sekretariat</cp:lastModifiedBy>
  <cp:lastPrinted>2013-09-19T12:36:00Z</cp:lastPrinted>
  <dcterms:modified xsi:type="dcterms:W3CDTF">2019-11-27T10:33:00Z</dcterms:modified>
  <cp:revision>2</cp:revision>
  <dc:subject/>
  <dc:title/>
</cp:coreProperties>
</file>